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657139586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ind w:right="-20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vérifications et mesures des systèmes de ventilation mécanique des bâtiments résidentiels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ab/>
              <w:t xml:space="preserve">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Daniel Jacquemot</cp:lastModifiedBy>
  <cp:lastPrinted>2014-01-10T16:32:00Z</cp:lastPrinted>
  <dcterms:modified xsi:type="dcterms:W3CDTF">2022-01-06T07:18:00Z</dcterms:modified>
  <cp:revision>16</cp:revision>
  <dc:subject/>
  <dc:title>Assurance</dc:title>
</cp:coreProperties>
</file>