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vérifications et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vérifications et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83476522"/>
            <w:bookmarkStart w:id="1" w:name="__Fieldmark__0_378347652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83476522"/>
            <w:bookmarkStart w:id="3" w:name="__Fieldmark__1_378347652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vérifications et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vérifications et mesures ont été réalisées à réception ou en cours de chantier (à quel moment).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23"/>
        <w:gridCol w:w="1037"/>
        <w:gridCol w:w="223"/>
        <w:gridCol w:w="857"/>
        <w:gridCol w:w="223"/>
        <w:gridCol w:w="1037"/>
        <w:gridCol w:w="223"/>
        <w:gridCol w:w="1217"/>
        <w:gridCol w:w="223"/>
        <w:gridCol w:w="1217"/>
        <w:gridCol w:w="1965"/>
      </w:tblGrid>
      <w:tr>
        <w:trPr>
          <w:cantSplit w:val="true"/>
        </w:trPr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Respect des délais (dates des vérifications et des mesures et de la transmission du rapport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83476522"/>
            <w:bookmarkStart w:id="5" w:name="__Fieldmark__2_378347652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83476522"/>
            <w:bookmarkStart w:id="7" w:name="__Fieldmark__3_378347652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83476522"/>
            <w:bookmarkStart w:id="9" w:name="__Fieldmark__4_378347652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83476522"/>
            <w:bookmarkStart w:id="11" w:name="__Fieldmark__5_378347652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Explication de la réalisation des vérifications et des mesures et des résultats obtenu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83476522"/>
            <w:bookmarkStart w:id="13" w:name="__Fieldmark__6_378347652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83476522"/>
            <w:bookmarkStart w:id="15" w:name="__Fieldmark__7_378347652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83476522"/>
            <w:bookmarkStart w:id="17" w:name="__Fieldmark__8_378347652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83476522"/>
            <w:bookmarkStart w:id="19" w:name="__Fieldmark__9_378347652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non-conformités détecté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83476522"/>
            <w:bookmarkStart w:id="21" w:name="__Fieldmark__10_378347652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83476522"/>
            <w:bookmarkStart w:id="23" w:name="__Fieldmark__11_378347652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83476522"/>
            <w:bookmarkStart w:id="25" w:name="__Fieldmark__12_378347652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83476522"/>
            <w:bookmarkStart w:id="27" w:name="__Fieldmark__13_378347652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Daniel Jacquemot</cp:lastModifiedBy>
  <cp:lastPrinted>2011-01-26T12:49:00Z</cp:lastPrinted>
  <dcterms:modified xsi:type="dcterms:W3CDTF">2022-03-18T09:56:00Z</dcterms:modified>
  <cp:revision>6</cp:revision>
  <dc:subject/>
  <dc:title>Attestation d’opération de mesures</dc:title>
</cp:coreProperties>
</file>