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12588736"/>
            <w:bookmarkStart w:id="1" w:name="__Fieldmark__0_201258873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012588736"/>
            <w:bookmarkStart w:id="3" w:name="__Fieldmark__1_201258873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(hotte, cheminée, poêle à bois, chaudière non étanche, etc.)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012588736"/>
            <w:bookmarkStart w:id="5" w:name="__Fieldmark__2_201258873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012588736"/>
            <w:bookmarkStart w:id="7" w:name="__Fieldmark__3_201258873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012588736"/>
            <w:bookmarkStart w:id="9" w:name="__Fieldmark__4_201258873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012588736"/>
            <w:bookmarkStart w:id="11" w:name="__Fieldmark__5_201258873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012588736"/>
            <w:bookmarkStart w:id="13" w:name="__Fieldmark__6_201258873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012588736"/>
            <w:bookmarkStart w:id="15" w:name="__Fieldmark__7_201258873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012588736"/>
            <w:bookmarkStart w:id="17" w:name="__Fieldmark__8_201258873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012588736"/>
            <w:bookmarkStart w:id="19" w:name="__Fieldmark__9_201258873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012588736"/>
            <w:bookmarkStart w:id="21" w:name="__Fieldmark__10_201258873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012588736"/>
            <w:bookmarkStart w:id="23" w:name="__Fieldmark__11_201258873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012588736"/>
            <w:bookmarkStart w:id="25" w:name="__Fieldmark__12_201258873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012588736"/>
            <w:bookmarkStart w:id="27" w:name="__Fieldmark__13_201258873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-913130</wp:posOffset>
                  </wp:positionV>
                  <wp:extent cx="930910" cy="92710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8172" r="-17" b="23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dc:language>en-US</dc:language>
  <cp:lastModifiedBy>Nirina</cp:lastModifiedBy>
  <cp:lastPrinted>2011-01-26T12:49:00Z</cp:lastPrinted>
  <dcterms:modified xsi:type="dcterms:W3CDTF">2014-01-10T13:21:00Z</dcterms:modified>
  <cp:revision>2</cp:revision>
  <dc:subject/>
  <dc:title>Attestation d’opération de mesures</dc:title>
</cp:coreProperties>
</file>